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445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465455"/>
                        </a:xfrm>
                        <a:prstGeom prst="rect"/>
                        <a:solidFill>
                          <a:srgbClr val="FF99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65pt;height:36.65pt;mso-wrap-distance-left:9.05pt;mso-wrap-distance-right:9.05pt;mso-wrap-distance-top:0pt;mso-wrap-distance-bottom:0pt;margin-top:-45.3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155" cy="5151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155" cy="515175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;Arial" w:hAnsi="Open Sans;Arial" w:cs="Open Sans;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222222"/>
                              </w:rPr>
                              <w:t>Son muchas las causas las que dieron pie al descubrimiento de América.Se citan, entre otras: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Open Sans;Arial" w:ascii="Open Sans;Arial" w:hAnsi="Open Sans;Arial"/>
                                <w:color w:val="222222"/>
                              </w:rPr>
                              <w:t>1. La extensión del comercio europeo con Oriente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Open Sans;Arial" w:ascii="Open Sans;Arial" w:hAnsi="Open Sans;Arial"/>
                                <w:color w:val="222222"/>
                              </w:rPr>
                              <w:t>2. El ejemplo de las Cruzadas que habían sido viajes, no sólo de conquistas, sino también de exploración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Open Sans;Arial" w:ascii="Open Sans;Arial" w:hAnsi="Open Sans;Arial"/>
                                <w:color w:val="222222"/>
                              </w:rPr>
                              <w:t>3. El móvil religioso -imperante siempre en estos casos- de conquistar no solamente territorios, sino almas también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Open Sans;Arial" w:ascii="Open Sans;Arial" w:hAnsi="Open Sans;Arial"/>
                                <w:color w:val="222222"/>
                              </w:rPr>
                              <w:t xml:space="preserve">4. El deseo de encontrar un nuevo camino, tal vez más corto o menos peligroso -por aquello dela piratería- para ir a las Indias, país de preciosas y finas mercaderías, puesto que Constantinopla había sido conquistado por los turcos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Open Sans;Arial" w:ascii="Open Sans;Arial" w:hAnsi="Open Sans;Arial"/>
                                <w:color w:val="222222"/>
                              </w:rPr>
                              <w:t>5. El móvil aventurero, la sed de conquistas y la búsqueda de oro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¿POR QUE EL CONTINENTE SE LLAMA AMERICA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nombre de América se debe a  Americo Vespuc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fue el que calculo,usando la Luna y Marte como referencia,que América era un nuevo contin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Vespucio murio1512. Fue el alemán Martín Waldseemuller quien en 1538 imprimió los primeros mapas mundiales y en honor a Vespucio le dio el nombre de América a este nuevo contin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65pt;height:405.65pt;mso-wrap-distance-left:9.05pt;mso-wrap-distance-right:9.05pt;mso-wrap-distance-top:0pt;mso-wrap-distance-bottom:0pt;margin-top:26.65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Open Sans;Arial" w:hAnsi="Open Sans;Arial" w:cs="Open Sans;Arial"/>
                          <w:color w:val="2222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222222"/>
                        </w:rPr>
                        <w:t>Son muchas las causas las que dieron pie al descubrimiento de América.Se citan, entre otras: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Open Sans;Arial" w:ascii="Open Sans;Arial" w:hAnsi="Open Sans;Arial"/>
                          <w:color w:val="222222"/>
                        </w:rPr>
                        <w:t>1. La extensión del comercio europeo con Oriente.</w:t>
                      </w:r>
                      <w:r>
                        <w:rPr/>
                        <w:br/>
                      </w:r>
                      <w:r>
                        <w:rPr>
                          <w:rFonts w:cs="Open Sans;Arial" w:ascii="Open Sans;Arial" w:hAnsi="Open Sans;Arial"/>
                          <w:color w:val="222222"/>
                        </w:rPr>
                        <w:t>2. El ejemplo de las Cruzadas que habían sido viajes, no sólo de conquistas, sino también de exploración.</w:t>
                      </w:r>
                      <w:r>
                        <w:rPr/>
                        <w:br/>
                      </w:r>
                      <w:r>
                        <w:rPr>
                          <w:rFonts w:cs="Open Sans;Arial" w:ascii="Open Sans;Arial" w:hAnsi="Open Sans;Arial"/>
                          <w:color w:val="222222"/>
                        </w:rPr>
                        <w:t>3. El móvil religioso -imperante siempre en estos casos- de conquistar no solamente territorios, sino almas también.</w:t>
                      </w:r>
                      <w:r>
                        <w:rPr/>
                        <w:br/>
                      </w:r>
                      <w:r>
                        <w:rPr>
                          <w:rFonts w:cs="Open Sans;Arial" w:ascii="Open Sans;Arial" w:hAnsi="Open Sans;Arial"/>
                          <w:color w:val="222222"/>
                        </w:rPr>
                        <w:t xml:space="preserve">4. El deseo de encontrar un nuevo camino, tal vez más corto o menos peligroso -por aquello dela piratería- para ir a las Indias, país de preciosas y finas mercaderías, puesto que Constantinopla había sido conquistado por los turcos </w:t>
                      </w:r>
                      <w:r>
                        <w:rPr/>
                        <w:br/>
                      </w:r>
                      <w:r>
                        <w:rPr>
                          <w:rFonts w:cs="Open Sans;Arial" w:ascii="Open Sans;Arial" w:hAnsi="Open Sans;Arial"/>
                          <w:color w:val="222222"/>
                        </w:rPr>
                        <w:t>5. El móvil aventurero, la sed de conquistas y la búsqueda de oro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¿POR QUE EL CONTINENTE SE LLAMA AMERICA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 nombre de América se debe a  Americo Vespuci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 fue el que calculo,usando la Luna y Marte como referencia,que América era un nuevo contine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/>
                        <w:t>Vespucio murio1512. Fue el alemán Martín Waldseemuller quien en 1538 imprimió los primeros mapas mundiales y en honor a Vespucio le dio el nombre de América a este nuevo continente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4:00Z</dcterms:created>
  <dc:creator>IR015252AG</dc:creator>
  <dc:description/>
  <cp:keywords/>
  <dc:language>en-US</dc:language>
  <cp:lastModifiedBy>Artaza Romo Ikaslea</cp:lastModifiedBy>
  <dcterms:modified xsi:type="dcterms:W3CDTF">2014-05-23T12:23:00Z</dcterms:modified>
  <cp:revision>6</cp:revision>
  <dc:subject/>
  <dc:title/>
</cp:coreProperties>
</file>